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LAGANJE U STANDARDE KVALITETE I CERTIFIC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) Obrt </w:t>
        <w:tab/>
        <w:t xml:space="preserve">b. ) Trgovačko društv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konzultantske kuće za uvođenje sustava ili troškove eduk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certifikacijske kuće za certificiranje sust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o izvršenom nalogu plać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597"/>
        <w:gridCol w:w="3360"/>
      </w:tblGrid>
      <w:tr>
        <w:trPr>
          <w:trHeight w:val="239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>
          <w:trHeight w:val="523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ornela</dc:creator>
  <dc:description/>
  <cp:keywords/>
  <dc:language>en-US</dc:language>
  <cp:lastModifiedBy>Ivana Stanišić</cp:lastModifiedBy>
  <dcterms:modified xsi:type="dcterms:W3CDTF">2024-07-04T10:58:00Z</dcterms:modified>
  <cp:revision>4</cp:revision>
  <dc:subject/>
  <dc:title>Obrazac GZ/1- 07</dc:title>
</cp:coreProperties>
</file>