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OBRAZAC 3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HTJEV ZA DODJELU NEPOVRATNE POTP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ODUZETNICIMA – INOVATORIMA ZA UVOĐENJE INOVACIJE U PROIZVODNJU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DNOSITELJ ZAHTJEV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) Obrt </w:t>
        <w:tab/>
        <w:t xml:space="preserve">c) Trgovačko društv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IV: 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DRESA: 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: 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IB: ………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J ŽIRO RAČUNA/IBAN: 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IV BANKE: .........................................................................................................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Uz zahtjev je potrebno dostaviti sljedeću dokumentaciju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eslika registracije gospodarskog subjekta (za obrtnike: obrtnica, za trgovačka društva: rješenje o upisu u sudski registar)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tvrda Hrvatskog zavoda za mirovinsko osiguranje o prijavi zaposlenj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eslika računa za nabavu naprava i alata opreme i računalnih programa ili za ostale prihvatljive troškov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tvrda kojom se dokazuje da je izvršeno plaćanje račun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ratak opis inovacije i očekivani efekt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daci o zaštiti intelektualnog vlasništv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stojeći dokazi o tržišnoj poziciji inovacije i stanje razvoja inovacij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brazac: Izjava o korištenim potporama male vrijednost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tvrda Porezne uprave o podmirenim dospjelim obvezama s osnove javnih davanja (ne starija od 30 dana od dana podnošenja zahtjeva)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tvrda Porezne uprave o statusu PDV obveznik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brazac: Izjava o nepostojanju dvostrukog financiranj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Potpisom ovog Zahtjeva Podnositelj zahtjeva daje izričitu privolu/suglasnost Gradu Korčuli da može poduzimati radnje vezane uz obradu njegovih osobnih podataka navedenih u ovom Zahtjevu, a Grad Korčula se obvezuje koristiti podatke samo u svrhu za koju su namijenjeni, uz poštivanje odredbi Zakona o zaštiti osobnih podataka i načela Opće uredbe o zaštiti osobnih podataka.</w:t>
      </w:r>
    </w:p>
    <w:p>
      <w:pPr>
        <w:pStyle w:val="Normal"/>
        <w:jc w:val="both"/>
        <w:rPr/>
      </w:pPr>
      <w:r>
        <w:rPr>
          <w:i/>
          <w:iCs/>
        </w:rPr>
        <w:t>Podnositelj Zahtjeva potvrđuje da je prije potpisa ovog Zahtjeva obaviješten o namjeri korištenja osobnih podataka, a ovom izjavom daje privolu/suglasnost na takvu obradu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od materijalnom i kaznenom odgovornošću izjavljujem i svojim potpisom potvrđujem da su navedeni podaci istiniti te ih kao takve vlastoručno potpisujem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2443"/>
        <w:gridCol w:w="3423"/>
      </w:tblGrid>
      <w:tr>
        <w:trPr/>
        <w:tc>
          <w:tcPr>
            <w:tcW w:w="34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jesto i datum</w:t>
            </w:r>
          </w:p>
        </w:tc>
        <w:tc>
          <w:tcPr>
            <w:tcW w:w="24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.P.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odnositelj Zahtjeva</w:t>
            </w:r>
          </w:p>
        </w:tc>
      </w:tr>
      <w:tr>
        <w:trPr/>
        <w:tc>
          <w:tcPr>
            <w:tcW w:w="3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</w:t>
            </w:r>
          </w:p>
        </w:tc>
        <w:tc>
          <w:tcPr>
            <w:tcW w:w="24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07:50:00Z</dcterms:created>
  <dc:creator>ornela</dc:creator>
  <dc:description/>
  <cp:keywords/>
  <dc:language>en-US</dc:language>
  <cp:lastModifiedBy>Ivana Stanišić</cp:lastModifiedBy>
  <dcterms:modified xsi:type="dcterms:W3CDTF">2024-07-04T10:59:00Z</dcterms:modified>
  <cp:revision>4</cp:revision>
  <dc:subject/>
  <dc:title>Obrazac GZ/1- 07</dc:title>
</cp:coreProperties>
</file>