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OBRAZAC 3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NE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INOVATORIMA ZA UVOĐENJE INOVACIJE U PROIZVODNJ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c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Uz zahtjev je potrebno dostaviti sljedeću dokumentacij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naprava i alata opreme i računalnih programa ili za ostale prihvatljive troško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kojom se dokazuje da je izvršeno plaćanje račun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atak opis inovacije i očekivani efek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aci o zaštiti intelektualnog vlasništv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tojeći dokazi o tržišnoj poziciji inovacije i stanje razvoja inovacij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50:00Z</dcterms:created>
  <dc:creator>ornela</dc:creator>
  <dc:description/>
  <cp:keywords/>
  <dc:language>en-US</dc:language>
  <cp:lastModifiedBy>Željka Marunović</cp:lastModifiedBy>
  <dcterms:modified xsi:type="dcterms:W3CDTF">2025-04-16T07:46:00Z</dcterms:modified>
  <cp:revision>4</cp:revision>
  <dc:subject/>
  <dc:title>Obrazac GZ/1- 07</dc:title>
</cp:coreProperties>
</file>