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BRAZAC 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NE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UZETNICIMA – INOVATORIMA ZA UVOĐENJE INOVACIJE U PROIZVODNJ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rt </w:t>
        <w:tab/>
        <w:t xml:space="preserve">c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z zahtjev je potrebno dostaviti sljedeću dokumentacij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a računa za nabavu naprava i alata opreme i računalnih programa ili za ostale prihvatljive troško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kojom se dokazuje da je izvršeno plaćanje raču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atak opis inovacije i očekivani efek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aci o zaštiti intelektualnog vlasništ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ojeći dokazi o tržišnoj poziciji inovacije i stanje razvoja inovaci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/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0:00Z</dcterms:created>
  <dc:creator>ornela</dc:creator>
  <dc:description/>
  <cp:keywords/>
  <dc:language>en-US</dc:language>
  <cp:lastModifiedBy>Ivana Stanišić</cp:lastModifiedBy>
  <dcterms:modified xsi:type="dcterms:W3CDTF">2024-03-29T07:50:00Z</dcterms:modified>
  <cp:revision>2</cp:revision>
  <dc:subject/>
  <dc:title>Obrazac GZ/1- 07</dc:title>
</cp:coreProperties>
</file>